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Tahoma" w:hAnsi="Tahoma" w:cs="Tahoma"/>
          <w:bCs/>
        </w:rPr>
      </w:pPr>
      <w:r>
        <w:rPr>
          <w:rFonts w:cs="Tahoma" w:ascii="Tahoma" w:hAnsi="Tahoma"/>
          <w:bCs/>
        </w:rPr>
      </w:r>
    </w:p>
    <w:p>
      <w:pPr>
        <w:sectPr>
          <w:footerReference w:type="default" r:id="rId2"/>
          <w:type w:val="nextPage"/>
          <w:pgSz w:w="11906" w:h="16838"/>
          <w:pgMar w:left="567" w:right="567" w:gutter="0" w:header="0" w:top="851" w:footer="680" w:bottom="1134"/>
          <w:pgNumType w:fmt="decimal"/>
          <w:formProt w:val="false"/>
          <w:textDirection w:val="lrTb"/>
          <w:docGrid w:type="default" w:linePitch="360" w:charSpace="0"/>
        </w:sectPr>
      </w:pPr>
    </w:p>
    <w:tbl>
      <w:tblPr>
        <w:tblW w:w="4748" w:type="dxa"/>
        <w:jc w:val="center"/>
        <w:tblInd w:w="0" w:type="dxa"/>
        <w:tblLayout w:type="fixed"/>
        <w:tblCellMar>
          <w:top w:w="0" w:type="dxa"/>
          <w:left w:w="70" w:type="dxa"/>
          <w:bottom w:w="0" w:type="dxa"/>
          <w:right w:w="70" w:type="dxa"/>
        </w:tblCellMar>
      </w:tblPr>
      <w:tblGrid>
        <w:gridCol w:w="4748"/>
      </w:tblGrid>
      <w:tr>
        <w:trPr>
          <w:trHeight w:val="1017" w:hRule="atLeast"/>
        </w:trPr>
        <w:tc>
          <w:tcPr>
            <w:tcW w:w="4748" w:type="dxa"/>
            <w:tcBorders>
              <w:top w:val="single" w:sz="24" w:space="0" w:color="000000"/>
              <w:left w:val="single" w:sz="24" w:space="0" w:color="000000"/>
              <w:bottom w:val="single" w:sz="24" w:space="0" w:color="000000"/>
              <w:right w:val="single" w:sz="24" w:space="0" w:color="000000"/>
            </w:tcBorders>
          </w:tcPr>
          <w:p>
            <w:pPr>
              <w:pStyle w:val="Heading3"/>
              <w:widowControl/>
              <w:ind w:left="354" w:hanging="0"/>
              <w:jc w:val="center"/>
              <w:rPr>
                <w:rFonts w:ascii="Tahoma" w:hAnsi="Tahoma" w:cs="Tahoma"/>
                <w:shadow w:val="false"/>
                <w:sz w:val="28"/>
              </w:rPr>
            </w:pPr>
            <w:r>
              <w:rPr>
                <w:rFonts w:cs="Tahoma" w:ascii="Tahoma" w:hAnsi="Tahoma"/>
                <w:shadow w:val="false"/>
                <w:sz w:val="28"/>
              </w:rPr>
              <w:t>NORMATIVA del CAMPEONATO PROVINCIAL POR EQUIPOS 2002/03</w:t>
            </w:r>
          </w:p>
        </w:tc>
      </w:tr>
    </w:tbl>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tbl>
      <w:tblPr>
        <w:tblW w:w="4412" w:type="dxa"/>
        <w:jc w:val="center"/>
        <w:tblInd w:w="0" w:type="dxa"/>
        <w:tblLayout w:type="fixed"/>
        <w:tblCellMar>
          <w:top w:w="0" w:type="dxa"/>
          <w:left w:w="70" w:type="dxa"/>
          <w:bottom w:w="0" w:type="dxa"/>
          <w:right w:w="70" w:type="dxa"/>
        </w:tblCellMar>
      </w:tblPr>
      <w:tblGrid>
        <w:gridCol w:w="443"/>
        <w:gridCol w:w="3969"/>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TEGORÍ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B</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GRUP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SISTEMA DE JUEG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D</w:t>
            </w:r>
          </w:p>
        </w:tc>
        <w:tc>
          <w:tcPr>
            <w:tcW w:w="3969" w:type="dxa"/>
            <w:tcBorders>
              <w:top w:val="single" w:sz="6" w:space="0" w:color="000000"/>
              <w:left w:val="single" w:sz="6" w:space="0" w:color="000000"/>
              <w:bottom w:val="single" w:sz="6" w:space="0" w:color="000000"/>
              <w:right w:val="single" w:sz="6" w:space="0" w:color="000000"/>
            </w:tcBorders>
          </w:tcPr>
          <w:p>
            <w:pPr>
              <w:pStyle w:val="Heading2"/>
              <w:rPr>
                <w:shadow w:val="false"/>
              </w:rPr>
            </w:pPr>
            <w:r>
              <w:rPr>
                <w:shadow w:val="false"/>
              </w:rPr>
              <w:t>CALENDARI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HORARI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F</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i w:val="false"/>
                <w:i w:val="false"/>
                <w:shadow w:val="false"/>
              </w:rPr>
            </w:pPr>
            <w:r>
              <w:rPr>
                <w:i w:val="false"/>
                <w:shadow w:val="false"/>
              </w:rPr>
              <w:t>RITMOS DE JUEG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PUNTU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H</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LASIFICACIÓN Y DESEMPAT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SCENSOS Y DESCENS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b/>
                <w:sz w:val="22"/>
              </w:rPr>
              <w:t>ALINE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LTA DE JUGADOR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MBIO DE JUGADOR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CTAS Y PLANILL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RECLAM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Ñ</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OMITÉ DE COMPETICIÓN</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ÁRBITR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DELEGAD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Q</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PITA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DOCUMENTACIÓN</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EL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UOT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U</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SANCIONES</w:t>
            </w:r>
          </w:p>
        </w:tc>
      </w:tr>
    </w:tbl>
    <w:p>
      <w:pPr>
        <w:pStyle w:val="Normal"/>
        <w:jc w:val="both"/>
        <w:rPr>
          <w:rFonts w:ascii="Tahoma" w:hAnsi="Tahoma" w:cs="Tahoma"/>
          <w:b/>
          <w:b/>
          <w:shadow/>
        </w:rPr>
      </w:pPr>
      <w:r>
        <w:rPr>
          <w:rFonts w:cs="Tahoma" w:ascii="Tahoma" w:hAnsi="Tahoma"/>
          <w:b/>
          <w:shadow/>
        </w:rPr>
      </w:r>
    </w:p>
    <w:tbl>
      <w:tblPr>
        <w:tblW w:w="4649" w:type="dxa"/>
        <w:jc w:val="center"/>
        <w:tblInd w:w="0" w:type="dxa"/>
        <w:tblLayout w:type="fixed"/>
        <w:tblCellMar>
          <w:top w:w="0" w:type="dxa"/>
          <w:left w:w="28" w:type="dxa"/>
          <w:bottom w:w="0" w:type="dxa"/>
          <w:right w:w="28" w:type="dxa"/>
        </w:tblCellMar>
      </w:tblPr>
      <w:tblGrid>
        <w:gridCol w:w="454"/>
        <w:gridCol w:w="4195"/>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rPr>
            </w:pPr>
            <w:r>
              <w:rPr>
                <w:rFonts w:cs="Tahoma" w:ascii="Tahoma" w:hAnsi="Tahoma"/>
                <w:b/>
                <w:i/>
              </w:rPr>
              <w:t>A</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ATEGORI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Delegación Malagueña de Ajedrez organiza el Campeonato Provincial por Equipos de Clubes en tres Categorías: PREFERENTE, PRIMERA y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EFERENTE está compuesta por 12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IMERA está compuesta por 12 Equipos.</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SEGUNDA la componen el resto de Equipos inscrito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B</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GRU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EFERENTE consta de 2 gru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IMERA consta de 2 grupos.</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3</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SEGUNDA reparte el resto de Equipos inscritos en los Grupos necesarios para finalizar el Campeonato antes del 31 de Diciembre.</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C</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SISTEMA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C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Categorías PREFERENTE y PRIMERA se jugarán mediante el sistema Rengel que consiste en crear 2 fases:</w:t>
            </w:r>
          </w:p>
          <w:p>
            <w:pPr>
              <w:pStyle w:val="Normal"/>
              <w:jc w:val="both"/>
              <w:rPr>
                <w:rFonts w:ascii="Tahoma" w:hAnsi="Tahoma" w:cs="Tahoma"/>
                <w:sz w:val="18"/>
              </w:rPr>
            </w:pPr>
            <w:r>
              <w:rPr>
                <w:rFonts w:cs="Tahoma" w:ascii="Tahoma" w:hAnsi="Tahoma"/>
                <w:sz w:val="18"/>
              </w:rPr>
              <w:t>En la Primera, se reparten los 12 equipos en dos grupos de 6. Los equipos quedan ordenados por los 5 mejores Elos Provinciales de sus jugadores.</w:t>
            </w:r>
          </w:p>
          <w:p>
            <w:pPr>
              <w:pStyle w:val="Normal"/>
              <w:jc w:val="both"/>
              <w:rPr>
                <w:rFonts w:ascii="Tahoma" w:hAnsi="Tahoma" w:cs="Tahoma"/>
                <w:sz w:val="18"/>
              </w:rPr>
            </w:pPr>
            <w:r>
              <w:rPr>
                <w:rFonts w:cs="Tahoma" w:ascii="Tahoma" w:hAnsi="Tahoma"/>
                <w:sz w:val="18"/>
              </w:rPr>
              <w:t>El reparto de los grupos se efectúa con los números siguientes;</w:t>
            </w:r>
          </w:p>
          <w:p>
            <w:pPr>
              <w:pStyle w:val="Normal"/>
              <w:jc w:val="both"/>
              <w:rPr>
                <w:rFonts w:ascii="Tahoma" w:hAnsi="Tahoma" w:cs="Tahoma"/>
                <w:sz w:val="18"/>
              </w:rPr>
            </w:pPr>
            <w:r>
              <w:rPr>
                <w:rFonts w:cs="Tahoma" w:ascii="Tahoma" w:hAnsi="Tahoma"/>
                <w:sz w:val="18"/>
              </w:rPr>
              <w:t>Grupo A: 1, 4, 5, 8, 9 y 12.</w:t>
            </w:r>
          </w:p>
          <w:p>
            <w:pPr>
              <w:pStyle w:val="Normal"/>
              <w:jc w:val="both"/>
              <w:rPr>
                <w:rFonts w:ascii="Tahoma" w:hAnsi="Tahoma" w:cs="Tahoma"/>
                <w:sz w:val="18"/>
              </w:rPr>
            </w:pPr>
            <w:r>
              <w:rPr>
                <w:rFonts w:cs="Tahoma" w:ascii="Tahoma" w:hAnsi="Tahoma"/>
                <w:sz w:val="18"/>
              </w:rPr>
              <w:t>Grupo B: 2, 3, 6, 7, 10 y 11.</w:t>
            </w:r>
          </w:p>
          <w:p>
            <w:pPr>
              <w:pStyle w:val="Normal"/>
              <w:jc w:val="both"/>
              <w:rPr>
                <w:rFonts w:ascii="Tahoma" w:hAnsi="Tahoma" w:cs="Tahoma"/>
                <w:sz w:val="18"/>
              </w:rPr>
            </w:pPr>
            <w:r>
              <w:rPr>
                <w:rFonts w:cs="Tahoma" w:ascii="Tahoma" w:hAnsi="Tahoma"/>
                <w:sz w:val="18"/>
              </w:rPr>
              <w:t>Efectuados los grupos, el sorteo sigue la tabla Round Robin para 6 equipos, sorteando los números que tendrán cada equipo. Caso de haber más de un Equipo del mismo Club en el mismo Grupo, se tendrán que enfrentar en las primera rondas. Los emparejamientos serían los siguientes:</w:t>
            </w:r>
          </w:p>
          <w:p>
            <w:pPr>
              <w:pStyle w:val="Normal"/>
              <w:jc w:val="both"/>
              <w:rPr>
                <w:rFonts w:ascii="Tahoma" w:hAnsi="Tahoma" w:cs="Tahoma"/>
                <w:sz w:val="18"/>
              </w:rPr>
            </w:pPr>
            <w:r>
              <w:rPr>
                <w:rFonts w:cs="Tahoma" w:ascii="Tahoma" w:hAnsi="Tahoma"/>
                <w:sz w:val="18"/>
              </w:rPr>
              <w:t>Ronda 1: 1-6, 2-5, 3-4</w:t>
            </w:r>
          </w:p>
          <w:p>
            <w:pPr>
              <w:pStyle w:val="Normal"/>
              <w:jc w:val="both"/>
              <w:rPr>
                <w:rFonts w:ascii="Tahoma" w:hAnsi="Tahoma" w:cs="Tahoma"/>
                <w:sz w:val="18"/>
              </w:rPr>
            </w:pPr>
            <w:r>
              <w:rPr>
                <w:rFonts w:cs="Tahoma" w:ascii="Tahoma" w:hAnsi="Tahoma"/>
                <w:sz w:val="18"/>
              </w:rPr>
              <w:t>Ronda 2: 3-6, 4-2, 5-1</w:t>
            </w:r>
          </w:p>
          <w:p>
            <w:pPr>
              <w:pStyle w:val="Normal"/>
              <w:jc w:val="both"/>
              <w:rPr>
                <w:rFonts w:ascii="Tahoma" w:hAnsi="Tahoma" w:cs="Tahoma"/>
                <w:sz w:val="18"/>
              </w:rPr>
            </w:pPr>
            <w:r>
              <w:rPr>
                <w:rFonts w:cs="Tahoma" w:ascii="Tahoma" w:hAnsi="Tahoma"/>
                <w:sz w:val="18"/>
              </w:rPr>
              <w:t>Ronda 3: 6-5, 1-4, 2-3</w:t>
            </w:r>
          </w:p>
          <w:p>
            <w:pPr>
              <w:pStyle w:val="Normal"/>
              <w:jc w:val="both"/>
              <w:rPr>
                <w:rFonts w:ascii="Tahoma" w:hAnsi="Tahoma" w:cs="Tahoma"/>
                <w:sz w:val="18"/>
              </w:rPr>
            </w:pPr>
            <w:r>
              <w:rPr>
                <w:rFonts w:cs="Tahoma" w:ascii="Tahoma" w:hAnsi="Tahoma"/>
                <w:sz w:val="18"/>
              </w:rPr>
              <w:t>Ronda 4: 2-6, 3-1, 4-5</w:t>
            </w:r>
          </w:p>
          <w:p>
            <w:pPr>
              <w:pStyle w:val="Normal"/>
              <w:jc w:val="both"/>
              <w:rPr>
                <w:rFonts w:ascii="Tahoma" w:hAnsi="Tahoma" w:cs="Tahoma"/>
                <w:sz w:val="18"/>
              </w:rPr>
            </w:pPr>
            <w:r>
              <w:rPr>
                <w:rFonts w:cs="Tahoma" w:ascii="Tahoma" w:hAnsi="Tahoma"/>
                <w:sz w:val="18"/>
              </w:rPr>
              <w:t>Ronda 5: 6-4, 5-3, 1-2</w:t>
            </w:r>
          </w:p>
          <w:p>
            <w:pPr>
              <w:pStyle w:val="Normal"/>
              <w:jc w:val="both"/>
              <w:rPr>
                <w:rFonts w:ascii="Tahoma" w:hAnsi="Tahoma" w:cs="Tahoma"/>
                <w:sz w:val="18"/>
              </w:rPr>
            </w:pPr>
            <w:r>
              <w:rPr>
                <w:rFonts w:cs="Tahoma" w:ascii="Tahoma" w:hAnsi="Tahoma"/>
                <w:sz w:val="18"/>
              </w:rPr>
              <w:t>Cada grupo de 6 equipos disputa la liga a una sola vuelta, clasificándose los 3 primeros para el Grupo por el Título y los 3 peores entran en el Grupo por la Permanenci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i/>
                <w:sz w:val="18"/>
              </w:rPr>
              <w:t>c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sorteo de esta final se ajusta a la siguiente tabla:</w:t>
            </w:r>
          </w:p>
          <w:p>
            <w:pPr>
              <w:pStyle w:val="Normal"/>
              <w:jc w:val="both"/>
              <w:rPr>
                <w:rFonts w:ascii="Tahoma" w:hAnsi="Tahoma" w:cs="Tahoma"/>
                <w:sz w:val="18"/>
              </w:rPr>
            </w:pPr>
            <w:r>
              <w:rPr>
                <w:rFonts w:cs="Tahoma" w:ascii="Tahoma" w:hAnsi="Tahoma"/>
                <w:sz w:val="18"/>
              </w:rPr>
              <w:t>Ronda 6: 1ºA-3ºB, 2ºA-2ºB. 3ºA-1ºB</w:t>
            </w:r>
          </w:p>
          <w:p>
            <w:pPr>
              <w:pStyle w:val="Normal"/>
              <w:jc w:val="both"/>
              <w:rPr>
                <w:rFonts w:ascii="Tahoma" w:hAnsi="Tahoma" w:cs="Tahoma"/>
                <w:sz w:val="18"/>
              </w:rPr>
            </w:pPr>
            <w:r>
              <w:rPr>
                <w:rFonts w:cs="Tahoma" w:ascii="Tahoma" w:hAnsi="Tahoma"/>
                <w:sz w:val="18"/>
              </w:rPr>
              <w:t>Ronda 7: 1ºB-2ºA, 2ºB-1ºA, 3ºB-3ºA</w:t>
            </w:r>
          </w:p>
          <w:p>
            <w:pPr>
              <w:pStyle w:val="Normal"/>
              <w:jc w:val="both"/>
              <w:rPr>
                <w:rFonts w:ascii="Tahoma" w:hAnsi="Tahoma" w:cs="Tahoma"/>
                <w:sz w:val="18"/>
              </w:rPr>
            </w:pPr>
            <w:r>
              <w:rPr>
                <w:rFonts w:cs="Tahoma" w:ascii="Tahoma" w:hAnsi="Tahoma"/>
                <w:sz w:val="18"/>
              </w:rPr>
              <w:t>Ronda 8: 1ºA-1ºB, 2ºA-3ºB, 2ºB-3ºA</w:t>
            </w:r>
          </w:p>
          <w:p>
            <w:pPr>
              <w:pStyle w:val="Normal"/>
              <w:jc w:val="both"/>
              <w:rPr>
                <w:rFonts w:ascii="Tahoma" w:hAnsi="Tahoma" w:cs="Tahoma"/>
                <w:sz w:val="18"/>
              </w:rPr>
            </w:pPr>
            <w:r>
              <w:rPr>
                <w:rFonts w:cs="Tahoma" w:ascii="Tahoma" w:hAnsi="Tahoma"/>
                <w:sz w:val="18"/>
              </w:rPr>
              <w:t>Para esta fase final, se acumulan todos los resultados obtenidos en la 1ª Fase.</w:t>
            </w:r>
          </w:p>
        </w:tc>
      </w:tr>
      <w:tr>
        <w:trPr>
          <w:trHeight w:val="165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C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El Campeonato de </w:t>
            </w:r>
            <w:r>
              <w:rPr>
                <w:rFonts w:cs="Tahoma" w:ascii="Tahoma" w:hAnsi="Tahoma"/>
                <w:b/>
                <w:sz w:val="18"/>
              </w:rPr>
              <w:t>SEGUNDA</w:t>
            </w:r>
            <w:r>
              <w:rPr>
                <w:rFonts w:cs="Tahoma" w:ascii="Tahoma" w:hAnsi="Tahoma"/>
                <w:sz w:val="18"/>
              </w:rPr>
              <w:t xml:space="preserve"> se jugará por sistema de LIGA (Round Robin) a una sola vuelta, en todos sus Grupos. Se formarán grupos de tal manera que el Torneo completo no exceda de 8 rondas.</w:t>
            </w:r>
          </w:p>
          <w:p>
            <w:pPr>
              <w:pStyle w:val="Normal"/>
              <w:jc w:val="both"/>
              <w:rPr>
                <w:rFonts w:ascii="Tahoma" w:hAnsi="Tahoma" w:cs="Tahoma"/>
                <w:sz w:val="18"/>
              </w:rPr>
            </w:pPr>
            <w:r>
              <w:rPr>
                <w:rFonts w:cs="Tahoma" w:ascii="Tahoma" w:hAnsi="Tahoma"/>
                <w:sz w:val="18"/>
              </w:rPr>
              <w:t>El sorteo inicial de números (Round Robin tiene las tablas de enfrentamientos predefinidas) se hará teniendo en cuenta los siguientes cas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c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so de haber más de un Equipo del mismo Club en el mismo Grupo, se tendrán que enfrentar en las primera rond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c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atenderán en lo posible las peticiones de los Clubes que quieran que sus Equipos jueguen todos a la vez en casa, o alternativamente (por falta de espacio, por ejemplo).</w:t>
            </w:r>
          </w:p>
        </w:tc>
      </w:tr>
      <w:tr>
        <w:trPr/>
        <w:tc>
          <w:tcPr>
            <w:tcW w:w="454"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sz w:val="18"/>
              </w:rPr>
            </w:pPr>
            <w:r>
              <w:rPr>
                <w:rFonts w:cs="Tahoma" w:ascii="Tahoma" w:hAnsi="Tahoma"/>
                <w:sz w:val="18"/>
              </w:rPr>
              <w:t>c23</w:t>
            </w:r>
          </w:p>
        </w:tc>
        <w:tc>
          <w:tcPr>
            <w:tcW w:w="4195" w:type="dxa"/>
            <w:tcBorders>
              <w:top w:val="single" w:sz="6" w:space="0" w:color="000000"/>
              <w:left w:val="single" w:sz="6" w:space="0" w:color="000000"/>
              <w:bottom w:val="single" w:sz="4" w:space="0" w:color="000000"/>
              <w:right w:val="single" w:sz="6" w:space="0" w:color="000000"/>
            </w:tcBorders>
          </w:tcPr>
          <w:p>
            <w:pPr>
              <w:pStyle w:val="Normal"/>
              <w:jc w:val="both"/>
              <w:rPr>
                <w:rFonts w:ascii="Tahoma" w:hAnsi="Tahoma" w:cs="Tahoma"/>
                <w:sz w:val="18"/>
              </w:rPr>
            </w:pPr>
            <w:r>
              <w:rPr>
                <w:rFonts w:cs="Tahoma" w:ascii="Tahoma" w:hAnsi="Tahoma"/>
                <w:sz w:val="18"/>
              </w:rPr>
              <w:t>Caso de haber varios grupos en 2ª Categoría: los grupos se confeccionarán teniendo en cuenta la situación geográfica de los Equipos para evitar largos desplazamientos, con la excepción de que haya varios Equipos del mismo Club, los cuales se repartirán en todos los grupos; una vez finalizados los enfrentamientos de Liga, los primeros de cada grupo pasarán a un nuevo grupo (Grupo de Fase de Ascenso) en el que se enfrentarán los Equipos que no hayan jugado previamente entre sí y del que saldrán los ascensos a 1ª Categoría.  Se intentará que los equipos de poblaciones más lejanas tengan menos desplazamientos.</w:t>
            </w:r>
          </w:p>
        </w:tc>
      </w:tr>
      <w:tr>
        <w:trPr/>
        <w:tc>
          <w:tcPr>
            <w:tcW w:w="454" w:type="dxa"/>
            <w:tcBorders>
              <w:top w:val="single" w:sz="4" w:space="0" w:color="000000"/>
              <w:left w:val="single" w:sz="4" w:space="0" w:color="000000"/>
              <w:right w:val="single" w:sz="6" w:space="0" w:color="000000"/>
            </w:tcBorders>
          </w:tcPr>
          <w:p>
            <w:pPr>
              <w:pStyle w:val="Normal"/>
              <w:rPr>
                <w:rFonts w:ascii="Tahoma" w:hAnsi="Tahoma" w:cs="Tahoma"/>
                <w:i/>
                <w:i/>
                <w:sz w:val="18"/>
              </w:rPr>
            </w:pPr>
            <w:r>
              <w:rPr>
                <w:rFonts w:cs="Tahoma" w:ascii="Tahoma" w:hAnsi="Tahoma"/>
                <w:i/>
                <w:sz w:val="18"/>
              </w:rPr>
              <w:t>C3</w:t>
            </w:r>
          </w:p>
        </w:tc>
        <w:tc>
          <w:tcPr>
            <w:tcW w:w="4195" w:type="dxa"/>
            <w:tcBorders>
              <w:top w:val="single" w:sz="4" w:space="0" w:color="000000"/>
              <w:left w:val="single" w:sz="6" w:space="0" w:color="000000"/>
              <w:right w:val="single" w:sz="4" w:space="0" w:color="000000"/>
            </w:tcBorders>
          </w:tcPr>
          <w:p>
            <w:pPr>
              <w:pStyle w:val="Normal"/>
              <w:jc w:val="both"/>
              <w:rPr>
                <w:rFonts w:ascii="Tahoma" w:hAnsi="Tahoma" w:cs="Tahoma"/>
                <w:sz w:val="18"/>
              </w:rPr>
            </w:pPr>
            <w:r>
              <w:rPr>
                <w:rFonts w:cs="Tahoma" w:ascii="Tahoma" w:hAnsi="Tahoma"/>
                <w:sz w:val="18"/>
              </w:rPr>
              <w:t>Las partidas se regirán por la normativa vigente de Ajedrez (la hora a finish de las partidas por lo especificado en Quick Play), y lo no estipulado en ellas o en estas reglas será decidido por el árbitro del encuentro.</w:t>
            </w:r>
          </w:p>
        </w:tc>
      </w:tr>
      <w:tr>
        <w:trPr/>
        <w:tc>
          <w:tcPr>
            <w:tcW w:w="454" w:type="dxa"/>
            <w:tcBorders>
              <w:bottom w:val="single" w:sz="4"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bottom w:val="single" w:sz="4"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D</w:t>
            </w:r>
          </w:p>
        </w:tc>
        <w:tc>
          <w:tcPr>
            <w:tcW w:w="4195" w:type="dxa"/>
            <w:tcBorders>
              <w:top w:val="single" w:sz="4"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CALENDAR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odos los encuentros se celebrarán los Domingos por la mañan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ueden aplazar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evia autorización de la Dirección del Campeonato y por causas justificadas, podrá adelantarse la celebración de un encuentro completo (nunca partidas sueltas) con ambos Equipos de mutuo acuerdo, salvo en las 3 últimas Rondas de juego en un grup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D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juega los días 13, 20 y 27 de Octubre, 3, 10, 17 y 24 de Noviembre y 1 de Diciembre.</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E</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HORARI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E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artidas de todas las Categorías darán comienzo a las 10:00 hora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E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ranscurrida 1 hora desde el inicio oficial (E1) de las partidas, el jugador que no se haya presentado en la Sala de Juego perderá su partida por incomparecencia. Si transcurrido ese mismo periodo algún Equipo no tiene al menos presente en la Sala de Juego el 50% de los jugadores alineados (3 en Preferente y en Primera y 2 en Segunda), perderá por incomparecencia todas sus partid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F</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RITMO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F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Ritmo de juego para todas las categorías es de 15 jugadas/hora, con control en la jugada 15, y una hora más a finish para cada Jugador.  Totalizando un máximo de 4 horas de jueg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F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agujas del Reloj señalarán las 17:00, para que el control de las 15 jugadas (a la hora) de un jugador se realice a las 18:00, y su tiempo de juego finalice a las 19:00.</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G</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PUNTU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gana recibe 3 pun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empata recibe 1 pu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pierde recibe 0 pun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no comparece recibe una penalización de –1 puntos y 0 tableros a efectos de desempa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gana por incomparecencia del contrario recibe 3 puntos y 5 ó 4 tableros a efectos de desempate (4 en Categoría Segunda y 5 en Primera y Prefer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untuaciones obtenidas con un Equipo descalificado o retirado sólo serán tenidas en cuenta si el Equipo ha jugado más del 50% de los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uede pactar previamente el resultado de los encuentro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G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mejor tablero de cada Categoría recibirá un trofeo.  Este jugador se elige por su performance en el Campeonato, que será el calculado por el programa informático Fígaro y con un mínimo de 5 partidas jugad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H</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CLASIFICACIÓN Y DESEMPA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H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lasificación de cada grupo se obtendrá teniendo en cuenta el siguiente orde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untos Totales del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uma de Tableros (puntos conseguidos por todos los jugadores individualm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úmero de Victorias conseguidas por el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Sonnenborg-Berger para Equipos (suma de los puntos conseguidos por los Equipos a quienes se ha enfrentado según el resultado obtenido con los mism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obtiene un 10% de los puntos del Equipo oponente por cada ½ tablero conseguido (con 5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obtiene un 12,5% de los puntos del Equipo oponente por cada ½ tablero conseguido (con 4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se gana por 5-0 (en Categorías Preferente o Primera) o por 4-0 (en Segunda Categoría) se obtendría el 100% de los puntos del Equipo opon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Holandés (valoración de tableros entre Equipos empatados, multiplicando por 5 (en Preferente o Primera) o por 4 (en Segunda) los puntos obtenidos por el primer tablero, por 4 o 3 (según corresponda) el del segundo, etc. y sumándolos.</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Kashdan (4 puntos por Victoria de Equipo, 2 por encuentro empatado y 1 por encuentro perdido), todos los encuentros han tenido que ser jugados.</w:t>
            </w:r>
          </w:p>
        </w:tc>
      </w:tr>
      <w:tr>
        <w:trPr/>
        <w:tc>
          <w:tcPr>
            <w:tcW w:w="454" w:type="dxa"/>
            <w:tcBorders>
              <w:top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I</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SCENSOS Y DESCENS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tegoría Preferente, el Equipo Campeón consigue plaza para jugar el TORNEO DE ASCENSO a la LIGA ANDALUZA. Si por el número de licencias federativas, Málaga contara con más plazas, éstas corresponderían al 2º Clasificado, 3º, y así sucesivam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Club podrá disputar "con un sólo Equipo" el TORNEO DE ASCENSO si no tiene otro en la LIGA ANDALUZA, o si el que tuviera acabase de descende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 Equipo Malagueño descendiera de la LIGA ANDALUZA, entraría en la Categoría Prefer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Habrá, como norma general, 3 descensos y 3 ascensos entre las distintas Categorías. Los descendidos serán los 3 últimos clasificados de Categoría Preferente y Primera al finalizar el Torneo.  Los ascendidos serán los 3 primeros clasificados de Categorías Primera y Segunda al finalizar el Torneo. Caso de haber más de un grupo en 2ª Categoría, al finalizar los enfrentamientos en esos grupos, se creará el Grupo de Fase de Ascenso (con los primeros de cada grupo) con el mismo sistema de competición (si bien valdrán los resultados de los Equipos que ya hayan jugado entre sí), y los 3 primeros clasificados de este grupo serán los ascendi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el caso de que un Equipo Malagueño en LIGA ANDALUZA perdiera la Categoría (I3), habría un descenso más en las Categorías Preferente y Primera (un cuarto descenso de cada Categoría a la inmediata inferi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odo Equipo Descalificado o Retirado de la Competición desciende automáticamente de Categoría.  Al acabar la Competición entonces, habrá tantos descensos y ascensos como sean necesarios para mantener las Categorías Preferente y Primera con 12 Equipos. (Por ejemplo, si en primera hay 3 Equipos Retirados y ninguna otra contingencia, no habrá más Equipos descendidos y habrá 3 ascensos desde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no inscripción de un Equipo que tuviera reconocida alguna Categoría en el Campeonato conllevará la pérdida de la misma y su descenso a la última Categoría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ualquier vacante creada en una Categoría será cubierta por los Equipos descendidos en la última Temporada de esa Categoría, y posteriormente, por los Equipos no ascendidos de la Categoría inferior en el Campeonato del año anterior.  Cualquier Equipo Retirado o Descalificado de la Competición queda excluido de este apartado, perdiendo cualquier derecho de ascenso por vacante.</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I9</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jugador puede obtener el ascenso a la Categoría inmediata superior  si consigue el 70% de los puntos con un mínimo de 6 partidas jugadas y el 50% de los contrarios de Categoría superior.  El jugador implicado deberá remitir los datos a la Secretaría de la Delegación para pedir el ascenso en un plazo máximo de 10 días después de la finalización del Campeonato.  Serán contabilizadas todas las partidas jugadas por el jugador que aspira al ascenso, aunque alguno de sus contrarios haya sido descalificado o retirado (o su Equipo), las únicas no válidas serán las incomparecenci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J</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LINEA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orden de fuerza de los jugado</w:t>
              <w:softHyphen/>
              <w:t>res se deberá atener al rating Elo FIDE, FEDA o Local (el mejor de ellos), con una tolerancia máxima de 150 puntos entre los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los encuentros de las Categorías Preferente y Primera, cada Equipo deberá alinear 5 jugadores, en la Categoría Segunda se deberán alinear 4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El orden de alineación de jugadores se corresponderá con la lista inicial del Equipo que se publica en el Boletín de la Delegación.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que un Equipo pueda comenzar sus partidas, será indispensable la presentación al árbitro del encuentro de la alineación completa del mismo;  si llegada la hora de inicio del encuentro un Equipo no tiene presentada la alineación, el árbitro iniciará el mismo pulsando los reloj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odrá modificar la lista de jugadores escrita en el Acta del encuentro, salvo que el árbitro detecte (antes del comienzo de las partidas) que existe una alineación indebi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4 mejores Elos de los Equipos que juegan la LIGA ANDALUZA no podrán jugar Campeonatos Provincial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 que un Equipo pueda comenzar sus partidas, deberá contar con al menos el 50% de sus jugadores alineados presentes en la sala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Tableros impares del Equipo de casa juegan con blancas, los tableros pares con negr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9</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relojes se colocarán a la derecha de las piezas negras, salvo que el jugador que juegue con esas piezas decida lo contrario, siempre que no se haya empezado 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0</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ranscurrida 1 hora desde el inicio oficial (ver E1 y E2) de las partidas, el jugador que no se haya presentado en la Sala de Juego perderá su partida por Incomparecencia. Si transcurrido ese mismo periodo algún Equipo no tiene al menos presente en la Sala de Juego el 50% de los jugadores alineados (3 en Preferente y Primera y 2 en Segunda), perderá por incomparecencia todas sus partid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alineación indebida de jugadores en un encuentro representará automáticamente la pérdida del encuentro por 5-0 en Categoría Preferente y Primera ó 4-0 en Categoría Segunda (independientemente de como hayan quedado los encuentros), a efectos de puntos y tableros le será tenida en cuenta como una incomparecencia de Equipo.  Se entiende por alineación indebida la de un jugador que no puede ser alineado por no estar Federado, por no estar dado de alta en el Equipo, por cualquier otra circunstancia que le impida ser alineado, o la transposición en el orden de los tableros. La Delegación actuará de ofic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incomparecencia de un Equipo deberá ser reflejada en el Acta del encuentro como incomparecencias de los 5 (en Preferente y Primera) ó 4 (en Segunda) primeros jugadores de la lista publicada del Equipo en el Boletín que puedan ser aline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segunda incomparecencia de un Jugador significará su descalificación del Torne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J1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segunda incomparecencia de un Equipo significará su descalificación del Torneo, así como la de todos sus jugadores, con todas las consecuencias que ello conlleva.</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K</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b/>
                <w:b/>
                <w:sz w:val="18"/>
              </w:rPr>
            </w:pPr>
            <w:r>
              <w:rPr>
                <w:rFonts w:cs="Tahoma" w:ascii="Tahoma" w:hAnsi="Tahoma"/>
                <w:b/>
                <w:sz w:val="18"/>
              </w:rPr>
              <w:t>ALTA DE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podrá dar el Alta en los Equipos a Jugadores hasta el día Domingo 10 de Noviembre, con lo que podrán ser alineados en la siguiente Ronda del Campeona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altas serán semanales, las altas recibidas de Lunes a Domingo de la misma semana jugarán la jornada siguiente del Campeonato (una vez publicadas en el Boletín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dar el Alta a un Jugador, se le deberá hacer llegar a la  Delegación la Ficha federativa cumplimentada del mismo y el resguardo del ingreso de su cuota federativa.</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4</w:t>
            </w:r>
          </w:p>
        </w:tc>
        <w:tc>
          <w:tcPr>
            <w:tcW w:w="4195" w:type="dxa"/>
            <w:tcBorders>
              <w:top w:val="single" w:sz="6" w:space="0" w:color="000000"/>
              <w:left w:val="single" w:sz="6" w:space="0" w:color="000000"/>
              <w:right w:val="single" w:sz="6" w:space="0" w:color="000000"/>
            </w:tcBorders>
          </w:tcPr>
          <w:p>
            <w:pPr>
              <w:pStyle w:val="Normal"/>
              <w:tabs>
                <w:tab w:val="clear" w:pos="708"/>
                <w:tab w:val="left" w:pos="-1440" w:leader="none"/>
                <w:tab w:val="left" w:pos="-720" w:leader="none"/>
                <w:tab w:val="left" w:pos="1" w:leader="none"/>
                <w:tab w:val="left" w:pos="200" w:leader="none"/>
                <w:tab w:val="left" w:pos="1154" w:leader="none"/>
                <w:tab w:val="left" w:pos="1598" w:leader="none"/>
                <w:tab w:val="left" w:pos="2160" w:leader="none"/>
                <w:tab w:val="left" w:pos="2880" w:leader="none"/>
                <w:tab w:val="left" w:pos="3600" w:leader="none"/>
              </w:tabs>
              <w:jc w:val="both"/>
              <w:rPr/>
            </w:pPr>
            <w:r>
              <w:rPr>
                <w:rFonts w:cs="Tahoma" w:ascii="Tahoma" w:hAnsi="Tahoma"/>
                <w:sz w:val="18"/>
              </w:rPr>
              <w:t xml:space="preserve">Los jugadores dados de Alta durante el Campeonato </w:t>
            </w:r>
            <w:r>
              <w:rPr>
                <w:rFonts w:cs="Tahoma" w:ascii="Tahoma" w:hAnsi="Tahoma"/>
                <w:sz w:val="18"/>
                <w:u w:val="single"/>
              </w:rPr>
              <w:t>deberán situarse en su orden de fuerza</w:t>
            </w:r>
            <w:r>
              <w:rPr>
                <w:rFonts w:cs="Tahoma" w:ascii="Tahoma" w:hAnsi="Tahoma"/>
                <w:sz w:val="18"/>
              </w:rPr>
              <w:t xml:space="preserve"> correspondiente, cumpliendo lo estipulado en J.1.</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L</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CAMBIOS DE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podrá realizar el cambio de Equipo de un jugador hasta el día Domingo 10 de Noviembre, con lo que podrá ser alineado en la siguiente Ronda del Campeona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cambios serán semanales, los cambios recibidos de Lunes a Domingo de la misma semana jugarán la jornada siguiente del Campeonato (una vez publicados en el Boletín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ambiar a un Jugador de Equipo, se le deberá hacer llegar a la  Delegación una carta firmada por él mismo y los representantes de los 2 clubes comunicando su mutuo acuerdo sobre el camb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Heading8"/>
              <w:rPr/>
            </w:pPr>
            <w:r>
              <w:rPr/>
              <w:t>L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Los jugadores que se cambien de Equipo durante el Campeonato </w:t>
            </w:r>
            <w:r>
              <w:rPr>
                <w:rFonts w:cs="Tahoma" w:ascii="Tahoma" w:hAnsi="Tahoma"/>
                <w:sz w:val="18"/>
                <w:u w:val="single"/>
              </w:rPr>
              <w:t>deberán situarse en su orden de fuerza</w:t>
            </w:r>
            <w:r>
              <w:rPr>
                <w:rFonts w:cs="Tahoma" w:ascii="Tahoma" w:hAnsi="Tahoma"/>
                <w:sz w:val="18"/>
              </w:rPr>
              <w:t xml:space="preserve"> correspondiente, cumpliendo lo estipulado en J.1.</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quisito indispensable para que un jugador cambie de Equipo es que no haya sido alineado en ningún encuentro con su anterior Equipo, aunque la alineación haya sido por incomparecencia del Equipo (ver J12). Para la verificación de este apartado, será condición indispensable que todas las Actas de los encuentros previos estén en poder de la Delegación.</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Equipos filiales: </w:t>
            </w:r>
          </w:p>
          <w:p>
            <w:pPr>
              <w:pStyle w:val="Normal"/>
              <w:jc w:val="both"/>
              <w:rPr>
                <w:rFonts w:ascii="Tahoma" w:hAnsi="Tahoma" w:cs="Tahoma"/>
                <w:sz w:val="18"/>
              </w:rPr>
            </w:pPr>
            <w:r>
              <w:rPr>
                <w:rFonts w:cs="Tahoma" w:ascii="Tahoma" w:hAnsi="Tahoma"/>
                <w:sz w:val="18"/>
              </w:rPr>
              <w:t>Los requisitos para la formación de equipos filiales serían los siguientes:</w:t>
            </w:r>
          </w:p>
          <w:p>
            <w:pPr>
              <w:pStyle w:val="Textoindependiente2"/>
              <w:rPr>
                <w:rFonts w:ascii="Tahoma" w:hAnsi="Tahoma" w:cs="Tahoma"/>
                <w:b w:val="false"/>
                <w:b w:val="false"/>
                <w:bCs w:val="false"/>
              </w:rPr>
            </w:pPr>
            <w:r>
              <w:rPr>
                <w:rFonts w:cs="Tahoma" w:ascii="Tahoma" w:hAnsi="Tahoma"/>
                <w:b w:val="false"/>
                <w:bCs w:val="false"/>
              </w:rPr>
              <w:t>        </w:t>
            </w:r>
            <w:r>
              <w:rPr>
                <w:rFonts w:cs="Tahoma" w:ascii="Tahoma" w:hAnsi="Tahoma"/>
                <w:b w:val="false"/>
                <w:bCs w:val="false"/>
              </w:rPr>
              <w:t>... Un equipo filial estará compuesto por un Senior como máximo (debido a los desplazamientos) y los demás jugadores Sub 20.</w:t>
            </w:r>
          </w:p>
          <w:p>
            <w:pPr>
              <w:pStyle w:val="Normal"/>
              <w:jc w:val="both"/>
              <w:rPr>
                <w:rFonts w:ascii="Tahoma" w:hAnsi="Tahoma" w:cs="Tahoma"/>
                <w:sz w:val="18"/>
              </w:rPr>
            </w:pPr>
            <w:r>
              <w:rPr>
                <w:rFonts w:cs="Tahoma" w:ascii="Tahoma" w:hAnsi="Tahoma"/>
                <w:sz w:val="18"/>
              </w:rPr>
              <w:t>      </w:t>
            </w:r>
            <w:r>
              <w:rPr>
                <w:rFonts w:eastAsia="Tahoma" w:cs="Tahoma" w:ascii="Tahoma" w:hAnsi="Tahoma"/>
                <w:sz w:val="18"/>
              </w:rPr>
              <w:t xml:space="preserve"> </w:t>
            </w:r>
            <w:r>
              <w:rPr>
                <w:rFonts w:cs="Tahoma" w:ascii="Tahoma" w:hAnsi="Tahoma"/>
                <w:sz w:val="18"/>
              </w:rPr>
              <w:t>... Los jugadores Sub 20 del equipo filial podrán jugar con otro equipo del mismo club de superior categoría.</w:t>
            </w:r>
          </w:p>
          <w:p>
            <w:pPr>
              <w:pStyle w:val="TextBody"/>
              <w:rPr>
                <w:rFonts w:ascii="Tahoma" w:hAnsi="Tahoma" w:cs="Tahoma"/>
              </w:rPr>
            </w:pPr>
            <w:r>
              <w:rPr>
                <w:rFonts w:cs="Tahoma" w:ascii="Tahoma" w:hAnsi="Tahoma"/>
              </w:rPr>
              <w:t>       </w:t>
            </w:r>
            <w:r>
              <w:rPr>
                <w:rFonts w:cs="Tahoma" w:ascii="Tahoma" w:hAnsi="Tahoma"/>
              </w:rPr>
              <w:t>... Si un mismo jugador juega 3 o más veces con el equipo de superior categoría dejará de formar parte del equipo filial, y desde ese momento sólo podrá jugar con el equipo de superior categoría.</w:t>
            </w:r>
          </w:p>
          <w:p>
            <w:pPr>
              <w:pStyle w:val="Textoindependiente2"/>
              <w:rPr>
                <w:rFonts w:ascii="Tahoma" w:hAnsi="Tahoma" w:cs="Tahoma"/>
                <w:b w:val="false"/>
                <w:b w:val="false"/>
                <w:bCs w:val="false"/>
              </w:rPr>
            </w:pPr>
            <w:r>
              <w:rPr>
                <w:rFonts w:cs="Tahoma" w:ascii="Tahoma" w:hAnsi="Tahoma"/>
                <w:b w:val="false"/>
                <w:bCs w:val="false"/>
              </w:rPr>
              <w:t>      </w:t>
            </w:r>
            <w:r>
              <w:rPr>
                <w:rFonts w:eastAsia="Tahoma" w:cs="Tahoma" w:ascii="Tahoma" w:hAnsi="Tahoma"/>
                <w:b w:val="false"/>
                <w:bCs w:val="false"/>
              </w:rPr>
              <w:t xml:space="preserve"> </w:t>
            </w:r>
            <w:r>
              <w:rPr>
                <w:rFonts w:cs="Tahoma" w:ascii="Tahoma" w:hAnsi="Tahoma"/>
                <w:b w:val="false"/>
                <w:bCs w:val="false"/>
              </w:rPr>
              <w:t>... Los jugadores del equipo filial cuando jueguen con el de superior categoría ocuparán el último tablero. Si juegan más de uno del filial se respetará el orden de fuerza de este.</w:t>
            </w:r>
          </w:p>
          <w:p>
            <w:pPr>
              <w:pStyle w:val="Normal"/>
              <w:jc w:val="both"/>
              <w:rPr/>
            </w:pPr>
            <w:r>
              <w:rPr>
                <w:rFonts w:cs="Tahoma" w:ascii="Tahoma" w:hAnsi="Tahoma"/>
                <w:sz w:val="18"/>
              </w:rPr>
              <w:t>      </w:t>
            </w:r>
            <w:r>
              <w:rPr>
                <w:rFonts w:eastAsia="Tahoma" w:cs="Tahoma" w:ascii="Tahoma" w:hAnsi="Tahoma"/>
                <w:sz w:val="18"/>
              </w:rPr>
              <w:t xml:space="preserve"> </w:t>
            </w:r>
            <w:r>
              <w:rPr>
                <w:rFonts w:cs="Tahoma" w:ascii="Tahoma" w:hAnsi="Tahoma"/>
                <w:sz w:val="18"/>
              </w:rPr>
              <w:t>... En cada jornada podrán alinearse como máximo 3 jugadores del equipo filial.</w:t>
            </w:r>
            <w:r>
              <w:rPr>
                <w:rFonts w:cs="Tahoma" w:ascii="Tahoma" w:hAnsi="Tahoma"/>
                <w:sz w:val="22"/>
              </w:rPr>
              <w:t> </w:t>
            </w:r>
          </w:p>
          <w:p>
            <w:pPr>
              <w:pStyle w:val="Normal"/>
              <w:jc w:val="both"/>
              <w:rPr>
                <w:rFonts w:ascii="Tahoma" w:hAnsi="Tahoma" w:cs="Tahoma"/>
                <w:b/>
                <w:b/>
                <w:bCs/>
                <w:sz w:val="18"/>
              </w:rPr>
            </w:pPr>
            <w:r>
              <w:rPr>
                <w:rFonts w:cs="Tahoma" w:ascii="Tahoma" w:hAnsi="Tahoma"/>
                <w:sz w:val="18"/>
              </w:rPr>
              <w:t>      </w:t>
            </w:r>
            <w:r>
              <w:rPr>
                <w:rFonts w:eastAsia="Tahoma" w:cs="Tahoma" w:ascii="Tahoma" w:hAnsi="Tahoma"/>
                <w:sz w:val="18"/>
              </w:rPr>
              <w:t xml:space="preserve"> </w:t>
            </w:r>
            <w:r>
              <w:rPr>
                <w:rFonts w:cs="Tahoma" w:ascii="Tahoma" w:hAnsi="Tahoma"/>
                <w:sz w:val="18"/>
              </w:rPr>
              <w:t>... Habrá que notificar al hacer la inscripción de los equipos que equipo/s será/n filiales de que otro/s equipo/s.</w:t>
            </w:r>
            <w:r>
              <w:rPr>
                <w:rFonts w:cs="Tahoma" w:ascii="Tahoma" w:hAnsi="Tahoma"/>
                <w:sz w:val="22"/>
              </w:rPr>
              <w:t xml:space="preserve">  </w:t>
            </w:r>
            <w:r>
              <w:rPr>
                <w:rFonts w:cs="Tahoma" w:ascii="Tahoma" w:hAnsi="Tahoma"/>
                <w:sz w:val="18"/>
              </w:rPr>
              <w:t>Un equipo solo podrá tener un filial.</w:t>
            </w:r>
          </w:p>
        </w:tc>
      </w:tr>
      <w:tr>
        <w:trPr/>
        <w:tc>
          <w:tcPr>
            <w:tcW w:w="454" w:type="dxa"/>
            <w:tcBorders>
              <w:top w:val="single" w:sz="6" w:space="0" w:color="000000"/>
              <w:bottom w:val="single" w:sz="6" w:space="0" w:color="000000"/>
            </w:tcBorders>
          </w:tcPr>
          <w:p>
            <w:pPr>
              <w:pStyle w:val="Normal"/>
              <w:snapToGrid w:val="false"/>
              <w:rPr>
                <w:rFonts w:ascii="Tahoma" w:hAnsi="Tahoma" w:cs="Tahoma"/>
                <w:b/>
                <w:b/>
                <w:bCs/>
                <w:i/>
                <w:i/>
                <w:sz w:val="18"/>
              </w:rPr>
            </w:pPr>
            <w:r>
              <w:rPr>
                <w:rFonts w:cs="Tahoma" w:ascii="Tahoma" w:hAnsi="Tahoma"/>
                <w:b/>
                <w:bCs/>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M</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ACTAS Y PLANILL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M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Actas y las Planillas de los encuentros deberán ser los suministrados por la Delegación. Los Equipos que no hagan uso de ellos podrán ser sancion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M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Acta del encuentro será rellenada por el Arbitro del mismo, e incluirá en la misma los siguientes da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mbre completo del árbitro y Capitanes de los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echa d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ugar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tegoría del enfrentamie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mbre de los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lineación completa (nombre y apellidos de todos los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lores, resultados de las partidas (diferenciando entre encuentros jugados e incomparecencias) y resultado total d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clamación, si exis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9</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finalizado el encuentro, firma de los Capitanes y el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Acta se confeccionará por triplicado, la hoja original será para el Equipo de casa (para su envío a la Delegación), la copia amarilla para el Equipo visitante (para su envío a la Delegación) y la copia verde para el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so de que una reclamación no pudiera ser escrita íntegramente en el Acta, se utilizará otro Acta o un papel adju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lanillas deberán ser rellenadas por cada uno de los jugadores del encuentro con letra clara y legible, en anotación algebraica jugada por jugada y cumpliendo la reglamentación al respecto (se tolerará la anotación descriptiva). Estarán cumplimentadas en su totalidad, incluyendo nombre completo de los jugadores, tablero correspondiente del encuentro, resultado definitivo, definición del encuentro (categoría del mismo, nombre de los Equipos y número de ronda) y firma de los dos jugadores.  Las planillas de los encuentros PERTENECEN A LA Delegación, la cual suministra las mismas con calco por si los jugadores desean copia de las mism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lanillas originales de cada Equipo se entregarán a los Capitanes de los mismos para su envío (junto con el Acta) a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so de existir una Reclamación en el encuentro que sea reflejada en el Acta sobre una decisión arbitral, el árbitro, a la finalización del mismo, recogerá los originales del Acta (y la copia amarilla) y de las planillas y los guardará en un sobre cerrado (que firmarán los Capitanes de los Equipos y el propio árbitro).  El martes de la semana entrante a las 22:00 horas en C/Malpica se reunirá el Comité de Competición junto con los jugadores implicados en la reclamación y el árbitro con el sobre anteriormente citado y se procederá a la resolución de la reclamación.</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M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o de los Equipos no completa la alineación en el Acta antes de empezar el encuentro, el árbitro dará comienzo al mismo haciendo que funcionen los relojes de ése Equipo, el otro Equipo podrá escribir la alineación en presencia tan sólo del arbitr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N</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RECLAMA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jugador podrá realizar una consulta o reclamación al árbitro del encuentro durante el transcurso del mismo, si no está conforme con la decisión arbitral, la reclamación deberá ser incluida en el Acta del encuentro (u hoja aparte en caso de ser extensa) junto a las alegaciones pertinentes que quiera añadir la otra par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realizada una reclamación e incluida en el Acta del encuentro, no podrá ser retira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por decisión arbitral se debe continuar la partida, ello no presupondrá la aceptación de la decisión ni la renuncia al recurso por parte del jugador reclama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árbitro del encuentro en donde se produzca una reclamación reflejada en el Acta, procederá con la Documentación del encuentro según se dispone en el punto M7, citará a los jugadores implicados para el martes de la semana entrante en C/Malpica a las 22:00 horas y ese mismo día del encuentro informará al Director del Torneo del hech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ualquier reclamación ante el Comité de Competición se deberá hacer efectiva una fianza de 6 euros, que el jugador reclamante perderá caso de no prosperar la reclamación.</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N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martes siguiente a las 22:00 horas en C/Malpica se celebrará la reunión del Comité de Competición formado por el Director del Torneo, el Subdirector y 2 Delegados de Clubes (no implicados en la reclamación), también deberán estar presentes el árbitro del encuentro y los 2 jugadores implicados, perdiendo todo derecho posterior a alegar o reclamar el jugador que no comparezca.</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Ñ</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b/>
                <w:b/>
                <w:sz w:val="18"/>
              </w:rPr>
            </w:pPr>
            <w:r>
              <w:rPr>
                <w:rFonts w:cs="Tahoma" w:ascii="Tahoma" w:hAnsi="Tahoma"/>
                <w:b/>
                <w:sz w:val="18"/>
              </w:rPr>
              <w:t>COMITE DE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 integran el Director del Torneo, Subdirector del Torneo y 2 Delegados de Clube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N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nombrarán integrantes del Comité de Competición a 5 Delegados de Clubes (2 para las reclamaciones y 3 suplente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O</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da encuentro, el Equipo local tendrá la obligación de disponer de un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n la presencia del árbitro no se podrá comenzar el encuentro, éste comprobará que a la hora de comienzo del encuentro esté todo preparado y debidamente colocado, todo el tiempo que se pierda en dar comienzo al encuentro por éste hecho será cargado en los relojes del Equipo local.  En los casos de Equipos que actúen en Locales Cedidos, los responsables serán los que jueguen, no los que cedan el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rellenar el Acta con los datos del encuentro y de los Equipos antes del comienzo del mismo.  El Acta se realizará por triplicado, el Original para el Equipo local (para su envío a la Delegación), la copia amarilla para el Equipo visitante (para su envío a la Delegación) y la copia verde para el mismo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todo el encuentro, de su comienzo a la hora prevista y del transcurso del mismo dentro de la reglamentación vig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ispondrá de la reglamentación vigente y hará uso de ella para cualquier reclam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que el encuentro tenga las condiciones mínimas para su desarrollo, tanto por el material, ambiente en el local de juego y comportamiento de los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n su presencia no se podrá iniciar el encuentr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O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una reclamación, tan sólo podrán intervenir los jugadores implicados, sus respectivos Capitanes (en ese encuentro) y el árbitr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P</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DELEGAD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Delegado de un Club es la persona que esta en contacto con la Delegación, deberá realizar la inscripción de los Equipos que vayan a jugar el Campeonato e ingresar el importe correspondiente a las fichas federativas de los jugadores y las cuotas de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comunicar el mismo día de los encuentros, los resultados de sus Equipos a la Dirección del Torne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Deberá enviar el día siguiente al de los encuentros, la Documentación correspondiente (Actas y planillas) de sus Equipos a la </w:t>
            </w:r>
            <w:r>
              <w:rPr>
                <w:rFonts w:cs="Tahoma" w:ascii="Tahoma" w:hAnsi="Tahoma"/>
                <w:b/>
                <w:bCs/>
                <w:i/>
                <w:iCs/>
                <w:sz w:val="18"/>
              </w:rPr>
              <w:t xml:space="preserve">Delegación Malagueña de Ajedrez, </w:t>
            </w:r>
            <w:r>
              <w:rPr>
                <w:rFonts w:cs="Tahoma" w:ascii="Tahoma" w:hAnsi="Tahoma"/>
                <w:b/>
                <w:i/>
                <w:sz w:val="18"/>
              </w:rPr>
              <w:t>Apartado de Correos 15.434, 29080 – MALAG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cibirá los Boletines de la Delegación, verificando la información referente a sus Equipos en ellos incluida.</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P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organizar las Altas o cambios de jugadores de sus Equipos, y mantener contacto con la Delegación para cualquier otra contingencia que pudiera surgir durante el Campeonat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Q</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CAPITÁ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da encuentro, cada Equipo contará con un jugador que haga las funciones de Capitá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solventar con el Capitán del Equipo adversario los inconvenientes que surjan antes o durante los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presentar al árbitro la alineación inicial de su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firmar el Acta una vez finalizado el encuentro, en caso de disconformidad con lo escrito en él, podrán firmar "bajo protesta".</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Q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drá proponer o adaptar resultados de partidas con ambos contendientes presentes y efectuadas sus primeras jugadas, cuando este resultado cumpla el objetivo previsto por su Equipo.  Cuando una partida no afecte al resultado del Equipo, tendrá que estar conforme el jugador para acordar el resultado.  Igualmente deberá estar conforme cuando se abandone una parti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acabado el encuentro, deberá reunir las planillas originales de sus jugadores y la copia del Acta que le corresponda (original si es el Equipo local o copia amarilla si es el Equipo visitante) y dárselas a su Delegado de Club para que éste último las envíe a la Delegación.</w:t>
            </w:r>
          </w:p>
        </w:tc>
      </w:tr>
      <w:tr>
        <w:trPr/>
        <w:tc>
          <w:tcPr>
            <w:tcW w:w="454" w:type="dxa"/>
            <w:tcBorders>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R</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DOCUMENTACIÓN NECESARI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inscripción de un Club en el Campeonato por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icha de Club con todos los datos en ella requeri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Fichas de Equipos que el Club vaya a inscribir, con los datos comple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Fichas de Jugadores rellenas por completo y firmadas por el jugador y el representante del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otografías de los jugadores inscritos (si son fotocopias, que sean clar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os Clubes nuevos, inscripción en el Registro de la Junta de Andalucía de Asociaciones Deportiv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mprobante del ingreso de las deudas que se tuvieran hasta la fecha con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dar el Alta a un jugador durant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icha del jugador completa y firmada por el jugador y el representante del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otografía del jugad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mprobante del ingreso de la ficha federativa del jugad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ambiar a un jugador de Equipo durant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3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firmada por el jugador y los representantes de ambos Equipos estando de acuerd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3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s necesario que todas las Actas de los encuentros del Equipo de donde sale el jugador estén en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retirar a un Equipo d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sz w:val="18"/>
              </w:rPr>
              <w:t>r4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a la Delegación por parte de la Directiva del Club comunicando el hech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petición de adelanto de la celebración de un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sz w:val="18"/>
              </w:rPr>
              <w:t>r5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a la Delegación de los dos Equipos solicitándolo, comunicando la causa y pidiendo el adelanto a una fecha, lugar y hora determin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celebración de cualquier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ctas Oficiales d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lanillas oficiales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glamentación de Ajedrez (Leyes del Ajedrez, Yerevan 1.996).</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ocumentación necesaria si el árbitro requiere identificación de los jugadore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lang w:val="en-GB"/>
              </w:rPr>
            </w:pPr>
            <w:r>
              <w:rPr>
                <w:rFonts w:cs="Tahoma" w:ascii="Tahoma" w:hAnsi="Tahoma"/>
                <w:b/>
                <w:i/>
                <w:sz w:val="18"/>
                <w:lang w:val="en-GB"/>
              </w:rPr>
              <w:t>S</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lang w:val="en-GB"/>
              </w:rPr>
            </w:pPr>
            <w:r>
              <w:rPr>
                <w:rFonts w:cs="Tahoma" w:ascii="Tahoma" w:hAnsi="Tahoma"/>
                <w:b/>
                <w:sz w:val="18"/>
                <w:lang w:val="en-GB"/>
              </w:rPr>
              <w:t>EL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lang w:val="en-GB"/>
              </w:rPr>
            </w:pPr>
            <w:r>
              <w:rPr>
                <w:rFonts w:cs="Tahoma" w:ascii="Tahoma" w:hAnsi="Tahoma"/>
                <w:i/>
                <w:sz w:val="18"/>
                <w:lang w:val="en-GB"/>
              </w:rPr>
              <w:t>S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 efectos del cálculo del rating, las partidas del Campeonato Provincial por Equipos de Clubes se computarán para las siguientes lis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EFERENTE:    FIDE, FEDA, FADA y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IMERA:          FEDA, FADA y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GUNDA:         FADA y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S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el cómputo de Elo de los jugadores es obligatorio e indispensable que los Equipos manden las Actas Oficiales y las Planillas Originales el día siguiente al de la celebración del encuentro.</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S3</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partida no jugada (incomparecencia) no contará para el cómputo de El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T</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CUO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T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Temporada comienza el 01/09/02 y finaliza el 31/08/03 a efectos de validez de carnés Federativ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T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echa que determina las Categorías es el 01/01/2003 para así adecuar las mismas a todos los Torneos a nivel Regional y Nacion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T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Cuotas de la Temporada 2002/03 son las siguien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Cs/>
                <w:sz w:val="18"/>
              </w:rPr>
            </w:pPr>
            <w:r>
              <w:rPr>
                <w:rFonts w:cs="Tahoma" w:ascii="Tahoma" w:hAnsi="Tahoma"/>
                <w:bCs/>
                <w:sz w:val="18"/>
              </w:rPr>
              <w:t>Inscripción de Club 64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anza de Club nuevo o con menos de 12 euros de sanción en la Temporada 01/02: 12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anza de Club sin sanción en la Temporada 01/02: 6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anza de Club con sanción de más de 12 euros en la Temporada 01/02: 18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cha Jugador32 euros.</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t3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icha Jugador veterano (nacidos antes del 01/01/49): 16 euro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U</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SAN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U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sanciones a los Clubes para la temporada 2002/03 son las siguien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incomparecencia de un jugador a un encuentro: 3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no comunicar el resultado del encuentro a la Delegación en fecha y hora estipulada: 2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no enviar Actas y Planillas en fecha estipulada a la Delegación 2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incomparecencia del Equipo a un encuentro: 6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descalificación o retirada del Equipo: 12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sanciones son acumulabl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 la fianza de cada Club se cargarán las retenciones a que hubiere lugar por incumplimientos de la normativa durante el Campeonato por parte de un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 Club acumula sanciones superiores a la fianza depositada, deberá pagar la deuda remitiendo el comprobante de pago a la Delegación antes de la siguiente jornada de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Clubes deben realizar el pago antes del 13 de Octubre, quedando eliminados aquellos que no lo hiciera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U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impresos de las inscripciones de los jugadores deben llegar a la Secretaría antes del 13 de Octubre. La sanción por incumplimiento es de 3 euros</w:t>
            </w:r>
          </w:p>
        </w:tc>
      </w:tr>
    </w:tbl>
    <w:p>
      <w:pPr>
        <w:pStyle w:val="Normal"/>
        <w:jc w:val="both"/>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906" w:h="16838"/>
          <w:pgMar w:left="567" w:right="567" w:gutter="0" w:header="0" w:top="851" w:footer="680" w:bottom="1134"/>
          <w:cols w:num="2" w:space="708" w:equalWidth="true" w:sep="false"/>
          <w:formProt w:val="false"/>
          <w:textDirection w:val="lrTb"/>
          <w:docGrid w:type="default" w:linePitch="360" w:charSpace="0"/>
        </w:sectPr>
      </w:pPr>
    </w:p>
    <w:p>
      <w:pPr>
        <w:pStyle w:val="Normal"/>
        <w:rPr/>
      </w:pPr>
      <w:r>
        <w:rPr/>
      </w:r>
    </w:p>
    <w:p>
      <w:pPr>
        <w:sectPr>
          <w:type w:val="continuous"/>
          <w:pgSz w:w="11906" w:h="16838"/>
          <w:pgMar w:left="567" w:right="567" w:gutter="0" w:header="0" w:top="851" w:footer="680" w:bottom="1134"/>
          <w:formProt w:val="false"/>
          <w:textDirection w:val="lrTb"/>
          <w:docGrid w:type="default" w:linePitch="360" w:charSpace="0"/>
        </w:sectPr>
      </w:pPr>
    </w:p>
    <w:p>
      <w:pPr>
        <w:pStyle w:val="Normal"/>
        <w:rPr>
          <w:rFonts w:ascii="Tahoma" w:hAnsi="Tahoma" w:cs="Tahoma"/>
          <w:b/>
          <w:b/>
          <w:shadow/>
          <w:sz w:val="40"/>
        </w:rPr>
      </w:pPr>
      <w:r>
        <w:rPr>
          <w:rFonts w:cs="Tahoma" w:ascii="Tahoma" w:hAnsi="Tahoma"/>
          <w:b/>
          <w:shadow/>
          <w:sz w:val="40"/>
        </w:rPr>
      </w:r>
    </w:p>
    <w:sectPr>
      <w:type w:val="continuous"/>
      <w:pgSz w:w="11906" w:h="16838"/>
      <w:pgMar w:left="567" w:right="567" w:gutter="0" w:header="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
      <w:shadow/>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shadow/>
      <w:sz w:val="22"/>
    </w:rPr>
  </w:style>
  <w:style w:type="paragraph" w:styleId="Heading3">
    <w:name w:val="Heading 3"/>
    <w:basedOn w:val="Normal"/>
    <w:next w:val="Sangranormal"/>
    <w:qFormat/>
    <w:pPr>
      <w:widowControl w:val="false"/>
      <w:numPr>
        <w:ilvl w:val="2"/>
        <w:numId w:val="1"/>
      </w:numPr>
      <w:ind w:left="354" w:hanging="0"/>
      <w:outlineLvl w:val="2"/>
    </w:pPr>
    <w:rPr>
      <w:rFonts w:ascii="Tms Rmn;Times New Roman" w:hAnsi="Tms Rmn;Times New Roman" w:cs="Tms Rmn;Times New Roman"/>
      <w:b/>
      <w:shadow/>
      <w:sz w:val="24"/>
      <w:lang w:val="es-ES"/>
    </w:rPr>
  </w:style>
  <w:style w:type="paragraph" w:styleId="Heading4">
    <w:name w:val="Heading 4"/>
    <w:basedOn w:val="Normal"/>
    <w:next w:val="Normal"/>
    <w:qFormat/>
    <w:pPr>
      <w:keepNext w:val="true"/>
      <w:numPr>
        <w:ilvl w:val="3"/>
        <w:numId w:val="1"/>
      </w:numPr>
      <w:jc w:val="both"/>
      <w:outlineLvl w:val="3"/>
    </w:pPr>
    <w:rPr>
      <w:rFonts w:ascii="Tahoma" w:hAnsi="Tahoma" w:cs="Tahoma"/>
      <w:b/>
      <w:shadow/>
    </w:rPr>
  </w:style>
  <w:style w:type="paragraph" w:styleId="Heading5">
    <w:name w:val="Heading 5"/>
    <w:basedOn w:val="Normal"/>
    <w:next w:val="Normal"/>
    <w:qFormat/>
    <w:pPr>
      <w:keepNext w:val="true"/>
      <w:numPr>
        <w:ilvl w:val="4"/>
        <w:numId w:val="1"/>
      </w:numPr>
      <w:ind w:left="114" w:hanging="0"/>
      <w:jc w:val="both"/>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2"/>
      <w:szCs w:val="22"/>
    </w:rPr>
  </w:style>
  <w:style w:type="paragraph" w:styleId="Heading7">
    <w:name w:val="Heading 7"/>
    <w:basedOn w:val="Normal"/>
    <w:next w:val="Normal"/>
    <w:qFormat/>
    <w:pPr>
      <w:keepNext w:val="true"/>
      <w:numPr>
        <w:ilvl w:val="6"/>
        <w:numId w:val="1"/>
      </w:numPr>
      <w:spacing w:lineRule="exact" w:line="240"/>
      <w:ind w:right="49" w:hanging="0"/>
      <w:jc w:val="center"/>
      <w:outlineLvl w:val="6"/>
    </w:pPr>
    <w:rPr>
      <w:rFonts w:ascii="Tahoma" w:hAnsi="Tahoma" w:cs="Tahoma"/>
      <w:b/>
      <w:bCs/>
      <w:sz w:val="22"/>
      <w:szCs w:val="22"/>
    </w:rPr>
  </w:style>
  <w:style w:type="paragraph" w:styleId="Heading8">
    <w:name w:val="Heading 8"/>
    <w:basedOn w:val="Normal"/>
    <w:next w:val="Normal"/>
    <w:qFormat/>
    <w:pPr>
      <w:keepNext w:val="true"/>
      <w:numPr>
        <w:ilvl w:val="7"/>
        <w:numId w:val="1"/>
      </w:numPr>
      <w:jc w:val="both"/>
      <w:outlineLvl w:val="7"/>
    </w:pPr>
    <w:rPr>
      <w:rFonts w:ascii="Tahoma" w:hAnsi="Tahoma" w:cs="Tahoma"/>
      <w:i/>
      <w:sz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sz w:val="2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widowControl w:val="false"/>
      <w:ind w:left="708" w:hanging="0"/>
    </w:pPr>
    <w:rPr>
      <w:rFonts w:ascii="Tms Rmn;Times New Roman" w:hAnsi="Tms Rmn;Times New Roman" w:cs="Tms Rmn;Times New Roman"/>
      <w:shado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46:00Z</dcterms:created>
  <dc:creator>.</dc:creator>
  <dc:description/>
  <dc:language>en-US</dc:language>
  <cp:lastModifiedBy>JAVIER RUBIO DOBLAS</cp:lastModifiedBy>
  <cp:lastPrinted>2001-09-18T16:42:00Z</cp:lastPrinted>
  <dcterms:modified xsi:type="dcterms:W3CDTF">2002-09-04T06:46:00Z</dcterms:modified>
  <cp:revision>2</cp:revision>
  <dc:subject/>
  <dc:title>NORMATIVA del CAMPEONATO PROVINCIAL POR EQUIPO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