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PLANTILLAS DE LOS EQUIPOS</w:t>
      </w:r>
    </w:p>
    <w:p>
      <w:pPr>
        <w:pStyle w:val="Normal"/>
        <w:rPr/>
      </w:pPr>
      <w:r>
        <w:rPr/>
      </w:r>
    </w:p>
    <w:p>
      <w:pPr>
        <w:pStyle w:val="Heading2"/>
        <w:rPr>
          <w:highlight w:val="yellow"/>
        </w:rPr>
      </w:pPr>
      <w:r>
        <w:rPr>
          <w:highlight w:val="yellow"/>
        </w:rPr>
        <w:t xml:space="preserve">Categoría Segunda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418" w:footer="0" w:bottom="1418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441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</w:tblGrid>
      <w:tr>
        <w:trPr>
          <w:trHeight w:val="420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ALHAURÍN OLDUWAI B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EloP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IMENEZ GONZALEZ, José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ORENO PLAZA, Francisco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56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AMIREZ ARAGON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86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UEDA SERON, Francisc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38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UEDA GARCIA, José Marí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6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IMENEZ GONZALEZ, Francisco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1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</w:tblGrid>
      <w:tr>
        <w:trPr>
          <w:trHeight w:val="28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lub AJEDREZ ESTEPONA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IMON MONTESINOS, José Albert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9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ALCAIDE GARCIA,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7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44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ABRIL RODRIGUEZ, Rosa Marí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1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IL RODRIGUEZ, Isabel Marí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8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RCOS REINA, José David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18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IMON GIL, Julio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URADO AGUILAR, Dani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AREA RODRIGUEZ, Manuel Esteba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IMON GIL, Alejandr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ORTIZ CANO, Francisco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3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PUERMA RUIZ, Joaquí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2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TEROL GUERRERO, Adriá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4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CIA MONTES,  Adriá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1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</w:tblGrid>
      <w:tr>
        <w:trPr>
          <w:trHeight w:val="34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RISTALERIA COÍN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PICON VEGA, Francisc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IMENEZ BANDERA, Mig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1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ERRERO JIMENEZ, Jua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VALERO GUERRA, Pedro Jesú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ORENO GARCIA, Jose Carlo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1600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GUZMAN ARAGON, David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ANDERA HEREDIA, Francisc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450"/>
        <w:gridCol w:w="540"/>
        <w:gridCol w:w="540"/>
      </w:tblGrid>
      <w:tr>
        <w:trPr>
          <w:trHeight w:val="31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DICLAR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EloP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ARDOSO GARCIA, Serg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20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97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21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ERRATO BENITEZ, José David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39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ERRATO BENITEZ, Carlos Isma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AUTISTA GARCIA, José Lui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AUTISTA GARCIA,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2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LAROS MARTIN, José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1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</w:tblGrid>
      <w:tr>
        <w:trPr>
          <w:trHeight w:val="31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ARU MIRAFLORES B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ADAMURO TORRENTE, Dani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ANTANA RODRIGUEZ, Francisc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ALBA ATENCIA, José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6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CIAS VILLEGAS, Ang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9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UENO VILLENA, Raú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ORTEGA CANOVAS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IRALDA SANTAREN, Sar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57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ANTANA RODRIGUEZ, Rodrig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HIDALGO FLORIDO, Marco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1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</w:tblGrid>
      <w:tr>
        <w:trPr>
          <w:trHeight w:val="37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ARU PROMESAS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ADAMURO TORRENTE, Ana Isab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1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UÑOZ LEON, Sam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9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ALMAGRO GUARDIA, Elen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9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ALMAGRO GUARDIA, Juli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3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RAVO ARCAS, Tatian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ORALES RUIZ, Serg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RIDO MUÑOZ, Alejandr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1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</w:tblGrid>
      <w:tr>
        <w:trPr>
          <w:trHeight w:val="31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PDM-ADAJ ARRIATE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ECERRA MELGAR, Rafa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8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OSADO MORENO, Francisco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UIZ MUÑOZ, José Carlo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EL-HANNANI, Tarik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3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VELASCO LARA, Elizabeth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UEDA GALLEGO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ANCHEZ MELGAR,Sam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eastAsia="Arial"/>
          <w:b w:val="false"/>
          <w:bCs/>
          <w:color w:val="000000"/>
          <w:sz w:val="20"/>
          <w:lang w:val="es-ES_tradnl"/>
        </w:rPr>
        <w:t xml:space="preserve"> </w:t>
      </w:r>
    </w:p>
    <w:tbl>
      <w:tblPr>
        <w:tblW w:w="4800" w:type="pct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"/>
        <w:gridCol w:w="3013"/>
        <w:gridCol w:w="526"/>
        <w:gridCol w:w="614"/>
      </w:tblGrid>
      <w:tr>
        <w:trPr>
          <w:trHeight w:val="240" w:hRule="atLeast"/>
        </w:trPr>
        <w:tc>
          <w:tcPr>
            <w:tcW w:w="40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</w:t>
            </w:r>
          </w:p>
        </w:tc>
        <w:tc>
          <w:tcPr>
            <w:tcW w:w="30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fa Fuengirola Ajedrez</w:t>
            </w:r>
          </w:p>
        </w:tc>
        <w:tc>
          <w:tcPr>
            <w:tcW w:w="5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</w:t>
            </w:r>
          </w:p>
        </w:tc>
        <w:tc>
          <w:tcPr>
            <w:tcW w:w="61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oP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GUILERA QUITZKE, Alexandra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BLANCO JIMENEZ, Juan Antonio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DE LA COBA LUQUE, Juan Luis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78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OMEZ OSORIO, Jesús Abraham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68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OMEZ LUNA, Jesús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65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TORRES TELLEZ, Jonathan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747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BLANCO JIMENEZ, Felipe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36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CANTOS GALAN, Francisco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n1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92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ARRIARAN IGLESIAS, Ana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57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CANTOS GALAN, Juan Carlos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53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HERNANDEZ SIBAJAS, Nelson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33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MECO LEON, Guillermo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OLONIO ESCALONA, Álvaro Acisclo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JIMENEZ FERNANDEZ, Manuel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JIMENEZ FERNANDEZ, Pedro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40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30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QUITZKE, Mikaela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1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12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jc w:val="both"/>
        <w:rPr>
          <w:b w:val="false"/>
          <w:b w:val="false"/>
          <w:bCs/>
          <w:sz w:val="20"/>
          <w:lang w:val="es-ES_tradnl"/>
        </w:rPr>
      </w:pPr>
      <w:r>
        <w:br w:type="column"/>
      </w:r>
      <w:r>
        <w:rPr>
          <w:b w:val="false"/>
          <w:bCs/>
          <w:sz w:val="20"/>
          <w:lang w:val="es-ES_tradnl"/>
        </w:rPr>
      </w:r>
    </w:p>
    <w:tbl>
      <w:tblPr>
        <w:tblW w:w="4736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943"/>
        <w:gridCol w:w="374"/>
        <w:gridCol w:w="534"/>
        <w:gridCol w:w="525"/>
      </w:tblGrid>
      <w:tr>
        <w:trPr>
          <w:trHeight w:val="240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</w:t>
            </w:r>
          </w:p>
        </w:tc>
        <w:tc>
          <w:tcPr>
            <w:tcW w:w="29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ebejos Alfil Dama</w:t>
            </w:r>
          </w:p>
        </w:tc>
        <w:tc>
          <w:tcPr>
            <w:tcW w:w="37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Ca</w:t>
            </w:r>
          </w:p>
        </w:tc>
        <w:tc>
          <w:tcPr>
            <w:tcW w:w="5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oN</w:t>
            </w:r>
          </w:p>
        </w:tc>
        <w:tc>
          <w:tcPr>
            <w:tcW w:w="52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oP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UTIERREZ JULIAN, Francisco Javier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LOPEZ GARCIA, Álvaro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ENGEL JEREZ, Nicolás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22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BAUTISTA ANGUIS, Daniel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17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ODRIGUEZ SÁNCHEZ, Alberto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13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AMERO RUEDA, Alejandro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UTIERREZ COBO, María José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SANCHEZ CID, Pablo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SEGUI GAMEZ, Francisco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SEGUI PEREZ, José Luis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29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ANGULO RODRIGUEZ, Carlos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tbl>
      <w:tblPr>
        <w:tblW w:w="441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</w:tblGrid>
      <w:tr>
        <w:trPr>
          <w:trHeight w:val="37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IAJES FLAVIA COIN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LOPEZ GAJETE, Miguel Ang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DIAZ MONRROY, David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ERRERO SALAS, Dani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DOMINGUEZ GONZALEZ, José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ERRERO SALAS, Veronic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INCON AGÜERA, Juan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sectPr>
      <w:type w:val="nextPage"/>
      <w:pgSz w:w="11906" w:h="16838"/>
      <w:pgMar w:left="1134" w:right="567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ngle;Courier New" w:hAnsi="Bangle;Courier New" w:cs="Bangle;Courier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Arial"/>
      <w:bCs/>
      <w:sz w:val="16"/>
      <w:szCs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sz w:val="16"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6:33:00Z</dcterms:created>
  <dc:creator>SONALBUR</dc:creator>
  <dc:description/>
  <dc:language>en-US</dc:language>
  <cp:lastModifiedBy>JAVIER RUBIO DOBLAS</cp:lastModifiedBy>
  <cp:lastPrinted>2001-10-08T20:03:00Z</cp:lastPrinted>
  <dcterms:modified xsi:type="dcterms:W3CDTF">2001-11-15T08:05:00Z</dcterms:modified>
  <cp:revision>16</cp:revision>
  <dc:subject/>
  <dc:title>EQUIPOS SEGUNDA</dc:title>
</cp:coreProperties>
</file>